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ANALIZATORA GAZÓW RESZTKOWYCH</w:t>
        <w:br/>
        <w:t xml:space="preserve">DLA 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8434000-6 - analizatory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</w:t>
        <w:br/>
        <w:t xml:space="preserve">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analizatora gazów resztkowych, nr KZ-371/46/12. Nie otwierać przed 25. 04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</w:t>
      </w:r>
      <w:r>
        <w:rPr>
          <w:rFonts w:cs="Tahoma" w:ascii="Tahoma" w:hAnsi="Tahoma"/>
          <w:b/>
        </w:rPr>
        <w:t>– załącznik nr 3 do SIWZ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5.04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5.04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Małgorzata Strą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m.strak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analizatora gazów resztkowych dla Wydziału Matematyczno – Przyrodniczego, Zakładu Fizyki Powierzchn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</w:rPr>
              <w:t>Dane techniczne Analizatora Gazów Resztkowych zawartych w komorze próżniowej o masie nie przekraczającej 100m</w:t>
            </w:r>
            <w:r>
              <w:rPr>
                <w:rFonts w:cs="Tahoma" w:ascii="Tahoma" w:hAnsi="Tahoma"/>
                <w:b/>
                <w:sz w:val="16"/>
                <w:szCs w:val="16"/>
              </w:rPr>
              <w:t>u</w:t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: od 1 do 100am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 co najmniej 0.5 amu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akres ciśnień, przy których analizator ma pracować : 10</w:t>
            </w:r>
            <w:r>
              <w:rPr>
                <w:rFonts w:cs="Tahoma" w:ascii="Tahoma" w:hAnsi="Tahoma"/>
                <w:vertAlign w:val="superscript"/>
              </w:rPr>
              <w:t>-4</w:t>
            </w:r>
            <w:r>
              <w:rPr>
                <w:rFonts w:cs="Tahoma" w:ascii="Tahoma" w:hAnsi="Tahoma"/>
              </w:rPr>
              <w:t xml:space="preserve"> Torr do 10</w:t>
            </w:r>
            <w:r>
              <w:rPr>
                <w:rFonts w:cs="Tahoma" w:ascii="Tahoma" w:hAnsi="Tahoma"/>
                <w:vertAlign w:val="superscript"/>
              </w:rPr>
              <w:t>-10</w:t>
            </w:r>
            <w:r>
              <w:rPr>
                <w:rFonts w:cs="Tahoma" w:ascii="Tahoma" w:hAnsi="Tahoma"/>
              </w:rPr>
              <w:tab/>
              <w:t>Torr</w:t>
              <w:tab/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emperatura wygrzewania: 200 °C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:</w:t>
            </w:r>
          </w:p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</w:rPr>
              <w:t xml:space="preserve">Minimum: 36 miesięcy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 w:before="0" w:after="10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Zakład Fizyki Powierzchn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90 dni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autoryzowany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</w:r>
      <w:r>
        <w:rPr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2:00Z</dcterms:created>
  <dc:creator>administrator</dc:creator>
  <dc:description/>
  <cp:keywords/>
  <dc:language>en-US</dc:language>
  <cp:lastModifiedBy>Małgorzata Strąk</cp:lastModifiedBy>
  <cp:lastPrinted>2012-04-16T14:37:00Z</cp:lastPrinted>
  <dcterms:modified xsi:type="dcterms:W3CDTF">2012-04-16T12:45:00Z</dcterms:modified>
  <cp:revision>15</cp:revision>
  <dc:subject/>
  <dc:title>DOKUMENTACJA PRZETARGOWA W SPRAWIE NR REJ</dc:title>
</cp:coreProperties>
</file>